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2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968"/>
        <w:gridCol w:w="3420"/>
        <w:gridCol w:w="4404"/>
      </w:tblGrid>
      <w:tr>
        <w:trPr>
          <w:trHeight w:val="1065" w:hRule="atLeast"/>
        </w:trPr>
        <w:tc>
          <w:tcPr>
            <w:tcW w:w="9132" w:type="dxa"/>
            <w:gridSpan w:val="4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0606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</w:rPr>
              <w:t>Seznam osob, s jejichž pomocí uchazeč předpokládá realizaci zakázky</w:t>
            </w:r>
          </w:p>
        </w:tc>
      </w:tr>
      <w:tr>
        <w:trPr>
          <w:trHeight w:val="724" w:hRule="atLeast"/>
        </w:trPr>
        <w:tc>
          <w:tcPr>
            <w:tcW w:w="91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 xml:space="preserve">Veřejná zakázka na dodávky zadaná v otevřeném nadlimitním řízení dle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zákona č. 137/2006 Sb., o veřejných zakázkách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>, v platném znění</w:t>
            </w:r>
          </w:p>
        </w:tc>
      </w:tr>
      <w:tr>
        <w:trPr>
          <w:trHeight w:val="569" w:hRule="atLeast"/>
        </w:trPr>
        <w:tc>
          <w:tcPr>
            <w:tcW w:w="130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06060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7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„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ZZS KHK – Nákup služeb eHealth“</w:t>
            </w:r>
          </w:p>
        </w:tc>
      </w:tr>
      <w:tr>
        <w:trPr>
          <w:trHeight w:val="28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Název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ídlo/místo podnikání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Tel./fax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E-mail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IČ: 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DIČ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Osoba oprávněná za uchazeče jednat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Kontaktní osoba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Část plnění VZ, kterou hodlá uchazeč zadat subdodavateli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% podíl na plnění VZ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1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Název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ídlo/místo podnikání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Tel./fax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E-mail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IČ: 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DIČ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Osoba oprávněná za uchazeče jednat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Kontaktní osoba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Část plnění VZ, kterou hodlá uchazeč zadat subdodavateli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% podíl na plnění VZ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1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3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Název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ídlo/místo podnikání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Tel./fax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E-mail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IČ: 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DIČ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Osoba oprávněná za uchazeče jednat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Kontaktní osoba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Část plnění VZ, kterou hodlá uchazeč zadat subdodavateli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% podíl na plnění VZ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9:16:00Z</dcterms:created>
  <dc:creator>Dabona s.r.o.</dc:creator>
  <dc:description/>
  <cp:keywords/>
  <dc:language>en-US</dc:language>
  <cp:lastModifiedBy>Dvořáková</cp:lastModifiedBy>
  <cp:lastPrinted>2011-07-13T16:09:00Z</cp:lastPrinted>
  <dcterms:modified xsi:type="dcterms:W3CDTF">2015-03-16T12:34:00Z</dcterms:modified>
  <cp:revision>27</cp:revision>
  <dc:subject/>
  <dc:title>Seznam osob, s jejichž pomocí uchazeč předpokládá realizaci zakázky, v souladu s § 51 odst</dc:title>
</cp:coreProperties>
</file>